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8881963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2819375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7285211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8083284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6174823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8670777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1999449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5333664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6658027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878054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0446800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3901223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5093816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5482176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1831084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456974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6732243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11413728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4486842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3494979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5695036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7239381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3882964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1471732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2413851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1733947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015973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5310052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46756699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28416056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1418858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269757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8606571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1822456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63729708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6680749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2924609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63419238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1350985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10859645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2713116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9140822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1984318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7347461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997081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1365157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